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tabs>
          <w:tab w:val="clear" w:pos="284"/>
          <w:tab w:val="left" w:pos="4860" w:leader="none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9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2"/>
        <w:tabs>
          <w:tab w:val="clear" w:pos="284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  <w:r>
        <w:rPr>
          <w:b w:val="false"/>
          <w:sz w:val="28"/>
          <w:szCs w:val="28"/>
          <w:lang w:val="ru-RU"/>
        </w:rPr>
        <w:t>О</w:t>
      </w:r>
    </w:p>
    <w:p>
      <w:pPr>
        <w:pStyle w:val="Style22"/>
        <w:tabs>
          <w:tab w:val="clear" w:pos="284"/>
          <w:tab w:val="left" w:pos="4860" w:leader="none"/>
        </w:tabs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Style22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Style22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Style22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Style2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2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ОБОСНОВАНИЕ РЕСУРСНОГО ОБЕСПЕЧЕНИЯ</w:t>
      </w:r>
    </w:p>
    <w:p>
      <w:pPr>
        <w:pStyle w:val="Subtitle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муниципальной программы </w:t>
      </w:r>
    </w:p>
    <w:p>
      <w:pPr>
        <w:pStyle w:val="Subtitle"/>
        <w:rPr/>
      </w:pPr>
      <w:r>
        <w:rPr>
          <w:b w:val="false"/>
          <w:color w:val="000000"/>
          <w:lang w:val="ru-RU"/>
        </w:rPr>
        <w:t xml:space="preserve">«Развитие образования в городе Новороссийске </w:t>
      </w:r>
      <w:r>
        <w:rPr>
          <w:b w:val="false"/>
          <w:color w:val="000000"/>
          <w:szCs w:val="28"/>
        </w:rPr>
        <w:t>на 2019-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ы</w:t>
      </w:r>
      <w:r>
        <w:rPr>
          <w:b w:val="false"/>
          <w:color w:val="000000"/>
          <w:lang w:val="ru-RU"/>
        </w:rPr>
        <w:t xml:space="preserve">» </w:t>
      </w:r>
    </w:p>
    <w:p>
      <w:pPr>
        <w:pStyle w:val="Subtitle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Normal"/>
        <w:ind w:right="-5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этап реализации программы:</w:t>
      </w:r>
    </w:p>
    <w:p>
      <w:pPr>
        <w:pStyle w:val="Normal"/>
        <w:ind w:right="-5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476"/>
        <w:gridCol w:w="1590"/>
        <w:gridCol w:w="1476"/>
        <w:gridCol w:w="1460"/>
        <w:gridCol w:w="1762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еализация отдельных мероприятий муниципальной программы «Развитие образования в городе Новороссийске»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Мероприятие </w:t>
            </w:r>
            <w:r>
              <w:rPr>
                <w:bCs/>
              </w:rPr>
              <w:t>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9 20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5 52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 53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5 07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9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0 51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66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44 277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04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6 04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 1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Мероприятие «Обеспечение функций муниципальных органов управления образования»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8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48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4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96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9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Мероприятие «Обеспечение предоставления услуг в сфере образования прочими учреждениями образования»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411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411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82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82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294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294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Мероприятие «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, аренда помещений»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 260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89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363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 868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47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39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 12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36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76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Мероприятие «Обеспечение материально-технической поддержки отрасли «Образование», а также мероприятия патриотической направленности»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394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4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64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154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12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60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2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548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12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5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6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0 020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9 16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 70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реал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67 6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1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3 59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 0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7 645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16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52 76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8 71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425" w:hanging="0"/>
        <w:rPr/>
      </w:pPr>
      <w:r>
        <w:rPr/>
      </w:r>
    </w:p>
    <w:p>
      <w:pPr>
        <w:pStyle w:val="Normal"/>
        <w:ind w:right="-599" w:hanging="0"/>
        <w:jc w:val="both"/>
        <w:rPr/>
      </w:pPr>
      <w:r>
        <w:rPr>
          <w:lang w:val="en-US"/>
        </w:rPr>
        <w:t xml:space="preserve">II </w:t>
      </w:r>
      <w:r>
        <w:rPr/>
        <w:t>этап реализации программы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581"/>
        <w:gridCol w:w="1679"/>
        <w:gridCol w:w="1579"/>
        <w:gridCol w:w="15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</w:tr>
      <w:tr>
        <w:trPr>
          <w:trHeight w:val="47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9 07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821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8 683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6 56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 765 973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3 82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82 56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9 5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4 596 901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264 350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3 218 22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 114 3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4 709 45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299 82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3 239 018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1 170 60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16 331 400,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1 041 821,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11 568 483,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3 721 095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Обеспечение функций муниципальных органов управления образовани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8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93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9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6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6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61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66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Обеспечение предоставления услуг в сфере образования прочими учреждениями образовани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 98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4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28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 36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 36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9 738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9 73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7 44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7 44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431 53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04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424 8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»</w:t>
            </w:r>
          </w:p>
        </w:tc>
      </w:tr>
      <w:tr>
        <w:trPr>
          <w:trHeight w:val="60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06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2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5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6 21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216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 48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 50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730 90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 953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6 248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24 70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270 53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8 845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7 498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4 18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 309 710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 398 015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 251 757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659 93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Обеспечение материально-технической поддержки отрасли «Образование»</w:t>
            </w:r>
          </w:p>
        </w:tc>
      </w:tr>
      <w:tr>
        <w:trPr>
          <w:trHeight w:val="61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072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 57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0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 429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0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2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4 72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4 72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26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2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29 481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9 076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 40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5 326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821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8 42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 08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105 37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 036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 267 55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4 78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469 590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4 304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 674 46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480 81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eastAsia="ru-RU"/>
              </w:rPr>
              <w:t>5 584 565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 226 269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 966 398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391 89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 466 74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439 836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 106 965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 919 94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284" w:right="-14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right="-144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      Е.И. Серед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;Courier New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;Courier New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1:00Z</dcterms:created>
  <dc:creator>1</dc:creator>
  <dc:description/>
  <cp:keywords/>
  <dc:language>en-US</dc:language>
  <cp:lastModifiedBy>Пользователь</cp:lastModifiedBy>
  <cp:lastPrinted>2023-12-11T10:54:00Z</cp:lastPrinted>
  <dcterms:modified xsi:type="dcterms:W3CDTF">2024-01-20T11:48:00Z</dcterms:modified>
  <cp:revision>130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